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bCs/>
              </w:rPr>
              <w:t>IR‐24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>Conflict of Identity: Teories and processes of conciliation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4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  <w:r>
              <w:rPr>
                <w:color w:val="262626"/>
              </w:rPr>
              <w:t xml:space="preserve">IR-123 </w:t>
            </w:r>
            <w:r>
              <w:rPr/>
              <w:t>Introduction to International Relations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dmienky na absolvovanie predmetu:</w:t>
            </w:r>
            <w:r>
              <w:rPr>
                <w:rFonts w:cs="Times New Roman" w:ascii="Times New Roman" w:hAnsi="Times New Roman"/>
              </w:rPr>
              <w:t xml:space="preserve"> 15% Participation; 20% Oral presentations; 20% Short reflection papers (3); 10% Literature Review; 15% Team policy reserach reports (presentations); 20% Final paper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ýsledky vzdelávania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Understanding conflicts of identity from the perspective of a variety of disciplin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Understanding of the processes of identity construction, ethnic mobilization, and escalation of conflic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Reflectivity of own identit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To be able to research the diverse solutions to end conflicts of violence and to rebuilt the societies after a period of violent conflic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To gain insight into and basic skills in conflict resolution and conciliati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To develop skills of independent research, presentation, and teamwork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Introduction; 2. On human nature; 3. Framing conflicts of identity- dignity, humiliation, and violence; 4. Framing conflicts of identity- identity, nations and nationalism; 5. On conflicts of de-colonization; 6. On history and memory in conflict escalation and conciliation; 7. Cultural trauma and political discouse; 8. Transitional justice; 9. Negotiating conflicts of identity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>
                <w:color w:val="000000"/>
              </w:rPr>
              <w:t xml:space="preserve">Alexander, J., Eyerman, R., Giesen, B., Smelser, N. J., </w:t>
            </w:r>
            <w:r>
              <w:rPr/>
              <w:t>&amp; Sztompka, P. 2004. Cultural Trauma and Collective Identity. University of California Press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nderson, B. (2006). Imagined Communities: Reflections on the Origin and spread of Nationalism. Verson: London, New York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Assmann, J. Collective Memory and Cultural Identity. New German Critique, No. 65, Cultural History/Cultural Studies. (Spring-summer, 1995), pp. 25-133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>
                <w:color w:val="222222"/>
                <w:shd w:fill="FFFFFF" w:val="clear"/>
              </w:rPr>
              <w:t>Brubaker, R. (2004). </w:t>
            </w:r>
            <w:r>
              <w:rPr>
                <w:i/>
                <w:iCs/>
                <w:color w:val="222222"/>
                <w:shd w:fill="FFFFFF" w:val="clear"/>
              </w:rPr>
              <w:t>Ethnicity without groups</w:t>
            </w:r>
            <w:r>
              <w:rPr>
                <w:color w:val="222222"/>
                <w:shd w:fill="FFFFFF" w:val="clear"/>
              </w:rPr>
              <w:t>. Harvard university press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Ezrahi, Y. (1998). Rubber Bullets Power and Conscience in Modern Israel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Hicks, D. 2011. Dignity: The Essential role it plays in resolving conflict. New Haven and London: Yale University Press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>
                <w:color w:val="222222"/>
                <w:shd w:fill="FFFFFF" w:val="clear"/>
              </w:rPr>
              <w:t>Honeycutt, J. M., &amp; McCann, R. M. (2017). Imagined interactions. In </w:t>
            </w:r>
            <w:r>
              <w:rPr>
                <w:i/>
                <w:iCs/>
                <w:color w:val="222222"/>
                <w:shd w:fill="FFFFFF" w:val="clear"/>
              </w:rPr>
              <w:t>Oxford Research Encyclopedia of Communication</w:t>
            </w:r>
            <w:r>
              <w:rPr>
                <w:color w:val="222222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Horowitz, D. L. 1985. Ethnic Groups in Conflict. University of California Press: Berkeley, Los Angeles, London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Power, S. Problem From Hell: America and the Age of Genocide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Radstone, S. &amp; Schwarz, B. 2010. Memory: Histories, theories, debates. New York: Fordham University Press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Rothman, J. 1997. Resolving Identity-Based Conflict: In Nations, Organizations, and Communities. San Francisco: Jossey-Bass Publishers.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/>
              <w:t>Suny, R. G. Spring 2004. Why We Hate You: The Passions of National Identity and Ethnic Violence. Teitel, 2015. Transitional Justice.</w:t>
            </w:r>
            <w:r>
              <w:rPr>
                <w:color w:val="222222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jc w:val="both"/>
              <w:rPr/>
            </w:pPr>
            <w:r>
              <w:rPr>
                <w:color w:val="222222"/>
                <w:shd w:fill="FFFFFF" w:val="clear"/>
              </w:rPr>
              <w:t>Tomasello, M. (2009). </w:t>
            </w:r>
            <w:r>
              <w:rPr>
                <w:i/>
                <w:iCs/>
                <w:color w:val="222222"/>
                <w:shd w:fill="FFFFFF" w:val="clear"/>
              </w:rPr>
              <w:t>Why we cooperate</w:t>
            </w:r>
            <w:r>
              <w:rPr>
                <w:color w:val="222222"/>
                <w:shd w:fill="FFFFFF" w:val="clear"/>
              </w:rPr>
              <w:t>. MIT pres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/>
            </w:pPr>
            <w:r>
              <w:rPr/>
              <w:t>Celkový počet hodnotených študentov: 7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1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,8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Mgr. Dagmar Kusá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32:00Z</dcterms:created>
  <dc:creator>Ľahká Katarína</dc:creator>
  <dc:description/>
  <cp:keywords/>
  <dc:language>en-US</dc:language>
  <cp:lastModifiedBy>Anonym</cp:lastModifiedBy>
  <dcterms:modified xsi:type="dcterms:W3CDTF">2022-03-09T15:24:00Z</dcterms:modified>
  <cp:revision>15</cp:revision>
  <dc:subject/>
  <dc:title/>
</cp:coreProperties>
</file>