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F-351</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History of Political Thought 3: Contemporary Though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rPr>
              <w:t xml:space="preserve">F-112 </w:t>
            </w:r>
            <w:r>
              <w:rPr/>
              <w:t>Introduction to Philosophy</w:t>
            </w:r>
          </w:p>
          <w:p>
            <w:pPr>
              <w:pStyle w:val="Normal"/>
              <w:ind w:firstLine="2552"/>
              <w:jc w:val="both"/>
              <w:rPr>
                <w:color w:val="000000"/>
              </w:rPr>
            </w:pPr>
            <w:r>
              <w:rPr/>
              <w:t xml:space="preserve">  </w:t>
            </w:r>
            <w:r>
              <w:rPr>
                <w:color w:val="000000"/>
              </w:rPr>
              <w:t xml:space="preserve">F-233 </w:t>
            </w:r>
            <w:r>
              <w:rPr/>
              <w:t>History of Political Thought 1: Antiquity</w:t>
            </w:r>
          </w:p>
          <w:p>
            <w:pPr>
              <w:pStyle w:val="Normal"/>
              <w:ind w:firstLine="2552"/>
              <w:jc w:val="both"/>
              <w:rPr>
                <w:color w:val="000000"/>
              </w:rPr>
            </w:pPr>
            <w:r>
              <w:rPr/>
              <w:t xml:space="preserve">  </w:t>
            </w:r>
            <w:r>
              <w:rPr>
                <w:color w:val="000000"/>
              </w:rPr>
              <w:t xml:space="preserve">F-241 </w:t>
            </w:r>
            <w:r>
              <w:rPr/>
              <w:t>History of Political Thought 2: Early Moder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 xml:space="preserve">60% Two papers, each worth 30% of the final grade, 1000-1750 words for each paper; 20% One presentation of 750-1000 words; 10% Weekly </w:t>
            </w:r>
            <w:r>
              <w:rPr>
                <w:color w:val="000000"/>
              </w:rPr>
              <w:t xml:space="preserve">350-word summaries of the material read; </w:t>
            </w:r>
            <w:r>
              <w:rPr/>
              <w:t>7.5%</w:t>
            </w:r>
            <w:r>
              <w:rPr>
                <w:color w:val="000000"/>
              </w:rPr>
              <w:t xml:space="preserve"> Class Participation; </w:t>
            </w:r>
            <w:r>
              <w:rPr/>
              <w:t>2.5%</w:t>
            </w:r>
            <w:r>
              <w:rPr>
                <w:color w:val="000000"/>
              </w:rPr>
              <w:t xml:space="preserve"> Attendance.</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r>
              <w:rPr/>
              <w:t xml:space="preserve">The course examines the history of political thought from Marx to, more or less, today. With Marx, Mill, and Schmitt, we have representatives of major political concepts and movements from the left, from liberalism, and from the right, respectively. Historically speaking, this trajectory will take us from the French and Industrial Revolutions to World War I—that is, from the birth of what we might call mass sociopolitical organization to mass disillusionment with how that sociopolitical organization had occurred. Shifting to the mid-twentieth century, we will focus on the development of weapons of mass destruction, represented both by the effects of the bombing of Hiroshima and Nagasaki on August 5 and 9, 1945, respectively. In that, interestingly, there is very little philosophical reflection on this moment in the Western tradition, we will turn to a film written by Duras and directed by Resnais. This also opens us onto the question of atomic technology and the Cold War, and as discussed by Heidegger and Blanchot. We then turn to Foucault’s analysis of the developments of control and power in the first volume of The History of Sexuality before turning to a defense of liberalism in Rawls. Habermas, in his way, will further this defense in the wake of German reunification, while Deleuze will offer an indirect critique of this defense. We then close with a philosophical consideration of 9/11 through Derrida. Over the course students will see changes in the concepts of the nation-state; of the individual; of political organizations and conceptualizations which may or may not exceed the state form; the development of superpowerful states; the relationship of freedom and security and/or control; the connection between property, money, power, and technology; the determination of what constitutes terror and for what if any political reasons it is deployed and so named—and by whom.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Marx; 3. Mill; 4. Schmitt; 5. Duras; 6. Heidegger; 7. Blanchot; 8. Foucault; 9. Rawls; 10. Habermas; 11. Deleuze; 12. Derrid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pPr>
            <w:r>
              <w:rPr/>
              <w:t>Blanchot, Maurice, Friendship, tr. Elizabeth Rottenberg (Stanford, CA: Stanford University Press, 1997), ISBN: 978-0804727594.</w:t>
            </w:r>
          </w:p>
          <w:p>
            <w:pPr>
              <w:pStyle w:val="Normal"/>
              <w:ind w:left="720" w:hanging="720"/>
              <w:jc w:val="both"/>
              <w:rPr/>
            </w:pPr>
            <w:r>
              <w:rPr/>
              <w:t>Deleuze, Negotiations 1972-1990, tr. Martin Joughin (New York: Columbia University Press, 1995), ISBN: 978-0231075817.</w:t>
            </w:r>
          </w:p>
          <w:p>
            <w:pPr>
              <w:pStyle w:val="Normal"/>
              <w:ind w:left="720" w:hanging="720"/>
              <w:jc w:val="both"/>
              <w:rPr/>
            </w:pPr>
            <w:r>
              <w:rPr/>
              <w:t xml:space="preserve">Derrida, Jacques, The Beast and the Sovereign, vol. 1, ed. </w:t>
            </w:r>
            <w:r>
              <w:rPr>
                <w:lang w:val="fr-CA"/>
              </w:rPr>
              <w:t xml:space="preserve">Michel Lisse, Marie-Louise Mallet, and Ginette Michaud, tr. </w:t>
            </w:r>
            <w:r>
              <w:rPr/>
              <w:t>Geoffrey Bennington (Chicago : The University of Chicago Press, 2009), ISBN: 978-0226144283.</w:t>
            </w:r>
          </w:p>
          <w:p>
            <w:pPr>
              <w:pStyle w:val="Normal"/>
              <w:ind w:left="720" w:hanging="720"/>
              <w:jc w:val="both"/>
              <w:rPr/>
            </w:pPr>
            <w:r>
              <w:rPr/>
              <w:t>Duras, Marguerite, Hiroshima Mon Amour, tr. Richard Seaver (New York : Grove Press, 1961), ISBN: 978-0802131042.</w:t>
            </w:r>
          </w:p>
          <w:p>
            <w:pPr>
              <w:pStyle w:val="Normal"/>
              <w:ind w:left="720" w:hanging="720"/>
              <w:jc w:val="both"/>
              <w:rPr/>
            </w:pPr>
            <w:r>
              <w:rPr/>
              <w:t>Foucault, Michel, The History of Sexuality, vol. 1, tr. Robert Hurley (New York: Random House, Inc., 1978), ISBN: 978-0394417755.</w:t>
            </w:r>
          </w:p>
          <w:p>
            <w:pPr>
              <w:pStyle w:val="Normal"/>
              <w:ind w:left="720" w:hanging="720"/>
              <w:jc w:val="both"/>
              <w:rPr/>
            </w:pPr>
            <w:r>
              <w:rPr/>
              <w:t>Habermas, Jürgen, Between Facts and Norms: Contributions to a Discourse Theory of Law and Democracy, tr. William Rehg (Cambridge: MA, The MIT Press, 1996), ISBN: 978-0262082438.</w:t>
            </w:r>
          </w:p>
          <w:p>
            <w:pPr>
              <w:pStyle w:val="Normal"/>
              <w:ind w:left="720" w:hanging="720"/>
              <w:jc w:val="both"/>
              <w:rPr>
                <w:shd w:fill="FFFFFF" w:val="clear"/>
              </w:rPr>
            </w:pPr>
            <w:r>
              <w:rPr>
                <w:shd w:fill="FFFFFF" w:val="clear"/>
              </w:rPr>
              <w:t>Heidegger, Martin, Philosophical and Political Writings, ed. Manfred Stassen (New York: The Continuum International Publishing Group Inc., 2003), ISBN: 978-0826415113.</w:t>
            </w:r>
          </w:p>
          <w:p>
            <w:pPr>
              <w:pStyle w:val="Normal"/>
              <w:ind w:left="720" w:hanging="720"/>
              <w:jc w:val="both"/>
              <w:rPr/>
            </w:pPr>
            <w:r>
              <w:rPr/>
              <w:t>Marx, Karl, Selected Writings, ed. Lawrence H. Simon (Indianapolis, IN: Hackett Publishing Company, Inc., 1994), ISBN: 978-0872202184.</w:t>
            </w:r>
          </w:p>
          <w:p>
            <w:pPr>
              <w:pStyle w:val="Normal"/>
              <w:ind w:left="720" w:hanging="720"/>
              <w:jc w:val="both"/>
              <w:rPr/>
            </w:pPr>
            <w:r>
              <w:rPr/>
              <w:t>Mill, John Stuart, The Basic Writings of John Stuart Mill (New York: The Modern Library, 2002), ISBN: 978-0375759185.</w:t>
            </w:r>
          </w:p>
          <w:p>
            <w:pPr>
              <w:pStyle w:val="Normal"/>
              <w:jc w:val="both"/>
              <w:rPr/>
            </w:pPr>
            <w:r>
              <w:rPr/>
              <w:t xml:space="preserve">Rawls, John, Political Liberalism (New York: Columbia University Press, 1996), </w:t>
            </w:r>
          </w:p>
          <w:p>
            <w:pPr>
              <w:pStyle w:val="Normal"/>
              <w:ind w:left="709" w:hanging="709"/>
              <w:jc w:val="both"/>
              <w:rPr/>
            </w:pPr>
            <w:r>
              <w:rPr/>
              <w:t>Schmitt, Carl, The Concept of the Political, tr. George Schwab (Chicago: The University of Chicago Press, 1996), ISBN: 978-0226738864.</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27</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 01. 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13:00Z</dcterms:created>
  <dc:creator>Ľahká Katarína</dc:creator>
  <dc:description/>
  <cp:keywords/>
  <dc:language>en-US</dc:language>
  <cp:lastModifiedBy>Anonym</cp:lastModifiedBy>
  <dcterms:modified xsi:type="dcterms:W3CDTF">2022-03-08T14: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