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both"/>
              <w:rPr>
                <w:color w:val="000000"/>
              </w:rPr>
            </w:pPr>
            <w:r>
              <w:rPr>
                <w:b/>
              </w:rPr>
              <w:t>Kód predmetu:</w:t>
            </w:r>
            <w:r>
              <w:rPr/>
              <w:t xml:space="preserve"> </w:t>
            </w:r>
            <w:r>
              <w:rPr>
                <w:color w:val="000000"/>
              </w:rPr>
              <w:t>H-410</w:t>
              <w:tab/>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Global Awakenings</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Podmienky na absolvovanie predmetu: </w:t>
            </w:r>
            <w:r>
              <w:rPr/>
              <w:t>30% Active Participation; 30% Presentations; 20% Examinations; 20% Writing Assignments.</w:t>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Výsledky vzdelávania: </w:t>
            </w:r>
            <w:r>
              <w:rPr>
                <w:color w:val="313131"/>
              </w:rPr>
              <w:t>Global Awakening</w:t>
            </w:r>
            <w:r>
              <w:rPr>
                <w:b/>
                <w:bCs/>
                <w:color w:val="313131"/>
              </w:rPr>
              <w:t xml:space="preserve"> </w:t>
            </w:r>
            <w:r>
              <w:rPr>
                <w:color w:val="313131"/>
              </w:rPr>
              <w:t>is a survey of the major historical developments in society, politics, economics, religion, and culture from the 14th to the 18th centuries. During this time, movements thrived that defined the world as we know it and major dynastic powers throughout the world rose, developed, and fell. This course will look at how the world truly awakened and began to coalesce. Europe rose to global prominence during the Renaissance, clashed ideologically during the Reformation, and explored the great expanses of the world. As Europeans planted numerous colonies, they were met with established dynasties and native peoples with completely different cultures, societies, and belief systems. These include Islamic empires, Chinese dynasties, a Japanese shogunate, and various Native American empires and confederations. Towards the end of this course, we will look as the development and impact of the Enlightenment as it shaped intellectual thought and created changes contemporary thinkers could only have dreamed of.</w:t>
            </w:r>
          </w:p>
          <w:p>
            <w:pPr>
              <w:pStyle w:val="Normal"/>
              <w:autoSpaceDE w:val="false"/>
              <w:jc w:val="both"/>
              <w:rPr>
                <w:lang w:val="en-US"/>
              </w:rPr>
            </w:pPr>
            <w:r>
              <w:rPr>
                <w:color w:val="313131"/>
              </w:rPr>
              <w:t>In addition to lectures, discussion-based seminars will focus on primary and secondary source readings, and students’ written and oral communication skills will be developed through essays and presentations. Along with increased historical understanding, students will cultivate better critical thinking and analytical skills that can be applied in a range of academic and practical setting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ručná osnova predmetu:</w:t>
            </w:r>
            <w:r>
              <w:rPr/>
              <w:t xml:space="preserve"> 1. Humanism; 2. The Renaissance (Italian and Northern); 3. Islamic Empires (Ottoman, Safavid, Mughal); 4. Eastward exploration (the Netherlands and Portugal); 5. Ming China, Qing China, Tokugawa Japan; 6. Isolationism; 7. Expansionism; 8. Native American confederations and empires; 9. Westward Exploration (Spain, England, France); 10. The Columbian exchange; 11. The Reformation (Lutheranism, Anglicanism, Calvinism); 12. The Counter-Reformation; 13. Religious wars (30 and 80 years wars); 14. The Habsburgs, Stuart England, Bourbon France; 15. Imperial Russia (Rurik and Romanov); 16. Absolutism; 17. The Enlightenmen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autoSpaceDE w:val="false"/>
              <w:ind w:left="709" w:hanging="709"/>
              <w:jc w:val="both"/>
              <w:rPr>
                <w:color w:val="000000"/>
              </w:rPr>
            </w:pPr>
            <w:r>
              <w:rPr>
                <w:color w:val="000000"/>
              </w:rPr>
              <w:t>Sir John Chardin, Travels to Persia. 1673-1677, (London, Argonaut Press, 1927) ed. Janeen Richards (2000).</w:t>
            </w:r>
          </w:p>
          <w:p>
            <w:pPr>
              <w:pStyle w:val="Normal"/>
              <w:autoSpaceDE w:val="false"/>
              <w:ind w:left="709" w:hanging="709"/>
              <w:jc w:val="both"/>
              <w:rPr>
                <w:color w:val="000000"/>
              </w:rPr>
            </w:pPr>
            <w:r>
              <w:rPr>
                <w:color w:val="000000"/>
              </w:rPr>
              <w:t xml:space="preserve">Gertsell, Daniel. (2011). Administrative Adaptability: The Dutch East India Company and Its Rise to Power. Emory Endeavors in History: Volume III: Navigating the Great Divergence, </w:t>
            </w:r>
          </w:p>
          <w:p>
            <w:pPr>
              <w:pStyle w:val="Normal"/>
              <w:autoSpaceDE w:val="false"/>
              <w:ind w:left="709" w:hanging="709"/>
              <w:jc w:val="both"/>
              <w:rPr/>
            </w:pPr>
            <w:r>
              <w:rPr>
                <w:color w:val="000000"/>
              </w:rPr>
              <w:t xml:space="preserve">Chen Hongmou, (2000). On the Duties of an Official Sources of Chinese Tradition: From 1600 Through the Twentieth Century, compiled by Wm. Theodore de Bary and Richard Lufrano, 2nd ed., vol. 2 (New York: Columbia University Press) 162-167. </w:t>
            </w:r>
          </w:p>
          <w:p>
            <w:pPr>
              <w:pStyle w:val="Normal"/>
              <w:autoSpaceDE w:val="false"/>
              <w:ind w:left="709" w:hanging="709"/>
              <w:jc w:val="both"/>
              <w:rPr>
                <w:color w:val="000000"/>
              </w:rPr>
            </w:pPr>
            <w:r>
              <w:rPr>
                <w:color w:val="000000"/>
              </w:rPr>
              <w:t>Emperor Kangxi, A Sacred Edict. Sources of Chinese Tradition: From 1600 Through the Twentieth Century, compiled by Wm. Theodore de Bary and Richard Lufrano, 2nd ed., vol. 2 (New York: Columbia University Press, 2000) 71-72</w:t>
            </w:r>
          </w:p>
          <w:p>
            <w:pPr>
              <w:pStyle w:val="Normal"/>
              <w:autoSpaceDE w:val="false"/>
              <w:ind w:left="709" w:hanging="709"/>
              <w:jc w:val="both"/>
              <w:rPr/>
            </w:pPr>
            <w:r>
              <w:rPr>
                <w:color w:val="000000"/>
              </w:rPr>
              <w:t xml:space="preserve">Tokugawa Ieyasu, Edict on Foreign Contact Japan: A Documentary History: The Dawn of History to the Late Tokugawa Period, edited by David J. Lu (Armonk, New York: M. E. Sharpe, 1997), 196-197. </w:t>
            </w:r>
          </w:p>
          <w:p>
            <w:pPr>
              <w:pStyle w:val="Normal"/>
              <w:autoSpaceDE w:val="false"/>
              <w:ind w:left="709" w:hanging="709"/>
              <w:jc w:val="both"/>
              <w:rPr>
                <w:color w:val="000000"/>
              </w:rPr>
            </w:pPr>
            <w:r>
              <w:rPr>
                <w:color w:val="000000"/>
              </w:rPr>
              <w:t>The Broken Spears: The Aztec Account of the Conquest of Mexico, ed. Miguel Leon-Portilla, Boston, Beacon Press, 1992, pp. 63–68</w:t>
            </w:r>
          </w:p>
          <w:p>
            <w:pPr>
              <w:pStyle w:val="Normal"/>
              <w:autoSpaceDE w:val="false"/>
              <w:ind w:left="709" w:hanging="709"/>
              <w:jc w:val="both"/>
              <w:rPr>
                <w:color w:val="000000"/>
              </w:rPr>
            </w:pPr>
            <w:r>
              <w:rPr>
                <w:color w:val="000000"/>
              </w:rPr>
              <w:t>Ackerson, Robert C. LaSalle: A Classic Source Book. Baltimore, Maryland: Bookman Publishing, 1986.</w:t>
            </w:r>
          </w:p>
          <w:p>
            <w:pPr>
              <w:pStyle w:val="Normal"/>
              <w:autoSpaceDE w:val="false"/>
              <w:ind w:left="709" w:hanging="709"/>
              <w:jc w:val="both"/>
              <w:rPr/>
            </w:pPr>
            <w:r>
              <w:rPr>
                <w:color w:val="000000"/>
              </w:rPr>
              <w:t>John Askin, Letters. John Askin and Milo Milton Quaife, The John Askin Papers. Detroit Library Commission, 1928.</w:t>
            </w:r>
          </w:p>
          <w:p>
            <w:pPr>
              <w:pStyle w:val="Normal"/>
              <w:autoSpaceDE w:val="false"/>
              <w:ind w:left="709" w:hanging="709"/>
              <w:jc w:val="both"/>
              <w:rPr/>
            </w:pPr>
            <w:r>
              <w:rPr>
                <w:color w:val="000000"/>
              </w:rPr>
              <w:t>Richard Kagan and Abigail Dyer, ed., Inquisitorial Inquires: Brief Lives of Secret Jews and Other Heretics, (2nd ed, John Hopkins University Press, 2011).</w:t>
            </w:r>
          </w:p>
          <w:p>
            <w:pPr>
              <w:pStyle w:val="Normal"/>
              <w:autoSpaceDE w:val="false"/>
              <w:ind w:left="709" w:hanging="709"/>
              <w:jc w:val="both"/>
              <w:rPr>
                <w:color w:val="000000"/>
              </w:rPr>
            </w:pPr>
            <w:r>
              <w:rPr>
                <w:color w:val="000000"/>
              </w:rPr>
              <w:t>James Harvey Robinson, ed. Readings in European History, 2 Vols. (Boston: Glnn and Co., 1904-1906), Vol II: From the Opening of the Protestant Revolt to the Present Day,pp. 303-312.</w:t>
            </w:r>
          </w:p>
          <w:p>
            <w:pPr>
              <w:pStyle w:val="Normal"/>
              <w:autoSpaceDE w:val="false"/>
              <w:jc w:val="both"/>
              <w:rPr>
                <w:color w:val="000000"/>
              </w:rPr>
            </w:pPr>
            <w:r>
              <w:rPr>
                <w:color w:val="000000"/>
              </w:rPr>
              <w:t>John Locke, On Government: Chapter 18. Of Tyranny</w:t>
            </w:r>
          </w:p>
          <w:p>
            <w:pPr>
              <w:pStyle w:val="Normal"/>
              <w:autoSpaceDE w:val="false"/>
              <w:jc w:val="both"/>
              <w:rPr>
                <w:color w:val="000000"/>
              </w:rPr>
            </w:pPr>
            <w:r>
              <w:rPr>
                <w:color w:val="000000"/>
              </w:rPr>
              <w:t>John Locke, On Tyranny (The Carolina Free Press, Sep/Oct, 1998) Vol IV, Issue 5</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pPr>
            <w:r>
              <w:rPr/>
              <w:t>Celkový počet hodnotených študentov: 7</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7,1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5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9%</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Lucas A. Sprouse, MAH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7.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13:00Z</dcterms:created>
  <dc:creator>Ľahká Katarína</dc:creator>
  <dc:description/>
  <cp:keywords/>
  <dc:language>en-US</dc:language>
  <cp:lastModifiedBy>Anonym</cp:lastModifiedBy>
  <dcterms:modified xsi:type="dcterms:W3CDTF">2022-03-07T12:4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