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H-400</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 xml:space="preserve">Understanding World History: From the Renaissance to Modernity  </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5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Odporúčaný semester/trimester štúdia:</w:t>
            </w:r>
            <w:r>
              <w:rPr/>
              <w:t xml:space="preserve"> </w:t>
            </w:r>
            <w:r>
              <w:rPr>
                <w:color w:val="000000"/>
              </w:rPr>
              <w:t>1.- 6.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 xml:space="preserve">Podmienky na absolvovanie predmetu: </w:t>
            </w:r>
            <w:r>
              <w:rPr/>
              <w:t>20% Active Participation; 20% Presentation; 30% Book Reviews; 30% Examinations.</w:t>
            </w:r>
          </w:p>
          <w:p>
            <w:pPr>
              <w:pStyle w:val="Default"/>
              <w:jc w:val="both"/>
              <w:rPr/>
            </w:pPr>
            <w:r>
              <w:rPr>
                <w:rFonts w:cs="Times New Roman" w:ascii="Times New Roman" w:hAnsi="Times New Roman"/>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b/>
              </w:rPr>
              <w:t xml:space="preserve">Výsledky vzdelávania: </w:t>
            </w:r>
            <w:r>
              <w:rPr>
                <w:rFonts w:cs="Times New Roman" w:ascii="Times New Roman" w:hAnsi="Times New Roman"/>
              </w:rPr>
              <w:t>Understanding World History: From the Renaissance to Modernity</w:t>
            </w:r>
            <w:r>
              <w:rPr>
                <w:rFonts w:cs="Times New Roman" w:ascii="Times New Roman" w:hAnsi="Times New Roman"/>
                <w:b/>
                <w:bCs/>
              </w:rPr>
              <w:t xml:space="preserve"> </w:t>
            </w:r>
            <w:r>
              <w:rPr>
                <w:rFonts w:cs="Times New Roman" w:ascii="Times New Roman" w:hAnsi="Times New Roman"/>
              </w:rPr>
              <w:t xml:space="preserve">is a survey of the major historical developments in society, politics, economics, religion, and culture from 1350 to the present day. This course will examine major movements including the Renaissance, Reformation, Enlightenment, Industrial Revolution, and major political ideologies that affected historical change. Central themes such as the birth of nation states, empire building, technological advancements, trade, nationalism, and globalization will play predominantly in this course. </w:t>
            </w:r>
          </w:p>
          <w:p>
            <w:pPr>
              <w:pStyle w:val="Normal"/>
              <w:jc w:val="both"/>
              <w:rPr>
                <w:lang w:val="en-US"/>
              </w:rPr>
            </w:pPr>
            <w:r>
              <w:rPr>
                <w:color w:val="000000"/>
              </w:rPr>
              <w:t>In addition to lectures, discussion-based seminars will focus on primary and secondary source readings, and students’ written and oral communication skills will be developed through essays and presentations. Along with increased historical understanding, students will cultivate better critical thinking and analytical skills that can be applied in a range of academic and practical setting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Stručná osnova predmetu:</w:t>
            </w:r>
            <w:r>
              <w:rPr/>
              <w:t xml:space="preserve"> 1. Introduction and Humanism; 2. The Renaissance; 3. Islamic Empires; 4. Exploration Eastward and Asian Isolation; 5. Exploration Westward; 6. The Reformation; 7. European Absolutism; 8. The Enlightenment; 9. The French Revolution and Napoleon; 10. Nationalism and the Birth of Modern Politics; 11. The Industrial Revolution and Democratic Progress; 12. The Age of Imperialism; 13. The Great War; 14. The Interwar Years: Russia and Asia; 15. The Interwar Years: The West; 16. WWII; 17. Cold War; 18. Decolonization; 19. Democratic Struggles; 20. The Globalized Worl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autoSpaceDE w:val="false"/>
              <w:ind w:left="709" w:hanging="709"/>
              <w:jc w:val="both"/>
              <w:rPr>
                <w:color w:val="000000"/>
              </w:rPr>
            </w:pPr>
            <w:r>
              <w:rPr>
                <w:color w:val="000000"/>
              </w:rPr>
              <w:t xml:space="preserve">James Reston, Jr., Defenders of the Faith: Christianity and Islam Battle for the Soul of Europe, 1520 1536 (Penguin, 2010) </w:t>
            </w:r>
          </w:p>
          <w:p>
            <w:pPr>
              <w:pStyle w:val="Normal"/>
              <w:autoSpaceDE w:val="false"/>
              <w:jc w:val="both"/>
              <w:rPr/>
            </w:pPr>
            <w:r>
              <w:rPr>
                <w:color w:val="000000"/>
              </w:rPr>
              <w:t>Peter N. Stearns, The Industrial Revolution in World History (Westview Press, 2012)</w:t>
            </w:r>
          </w:p>
          <w:p>
            <w:pPr>
              <w:pStyle w:val="Normal"/>
              <w:autoSpaceDE w:val="false"/>
              <w:jc w:val="both"/>
              <w:rPr>
                <w:color w:val="000000"/>
              </w:rPr>
            </w:pPr>
            <w:r>
              <w:rPr>
                <w:color w:val="000000"/>
              </w:rPr>
              <w:t>Alexander Solzhenitsyn, One Day in the Life of Ivan Denisovich (Penguin Classics, 2000)</w:t>
            </w:r>
          </w:p>
          <w:p>
            <w:pPr>
              <w:pStyle w:val="Normal"/>
              <w:autoSpaceDE w:val="false"/>
              <w:jc w:val="both"/>
              <w:rPr>
                <w:color w:val="000000"/>
              </w:rPr>
            </w:pPr>
            <w:r>
              <w:rPr>
                <w:color w:val="000000"/>
              </w:rPr>
              <w:t xml:space="preserve">Wenguang Huang, The Little Red Guard (Riverhead Books, 2013)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7</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8,5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4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Lucas A. Sprouse, MAH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0:49:00Z</dcterms:created>
  <dc:creator>Ľahká Katarína</dc:creator>
  <dc:description/>
  <cp:keywords/>
  <dc:language>en-US</dc:language>
  <cp:lastModifiedBy>Anonym</cp:lastModifiedBy>
  <dcterms:modified xsi:type="dcterms:W3CDTF">2022-03-07T11:1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