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245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ázov predmetu: </w:t>
            </w:r>
            <w:r>
              <w:rPr/>
              <w:t>International Conflict and Cooperation: Narratives of Peace, Conflict and Justic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4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IR-123 Introduction to International Relations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 xml:space="preserve">Podmienky na absolvovanie predmetu: </w:t>
            </w:r>
            <w:r>
              <w:rPr>
                <w:bCs/>
              </w:rPr>
              <w:t>15% Participation; 20% Oral presentations; 20% Short reflection papers; 10% Literature Review; 15% Team Policy Research Reports – presentations; 20% Final Paper.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sledky vzdelávania: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To understand conflicts of identity from the perspective of a variety of disciplines,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To understand the processes of identity construction, ethnic mobilization, and escalation of conflict,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To be reflective of own identity, and broad social and historical contexts that have shaped it,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To research the diverse solutions to end conflicts of violence and to rebuild the societies after a period of violent conflict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To gain insight into and basic skills in conflict resolution and conciliation,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To develop skills of independent research, presentation, and teamwork.</w:t>
            </w:r>
          </w:p>
          <w:p>
            <w:pPr>
              <w:pStyle w:val="Odsekzoznamu"/>
              <w:spacing w:lineRule="auto" w:line="276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his research-based seminar traces the theoretical foundations of conflicts rooted in identity (ethnic, religious, cultural, communal conflicts), including the process of a social construction of identity, relationship of history and memory, of language, narrative, and conflict, or the phenomenon of a cultural trauma in social discourse. The course examines various approaches towards conflict analysis and resolution and identifies approaches to conciliation in divided communitie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Human nature; 2. Framing conflicts of identity: Dignity, humiliation, and violence; 3. Framing conflicts of identity: Ethnic identity, nations and nationalism; 4. Conflicts of de-colonization; 5. Cultural trauma and political discourse; 6. Transitional justice: genocide, war crimes, and crimes against humanity; 7. International mechanisms of Transitional Justice; 8. </w:t>
            </w:r>
            <w:r>
              <w:rPr>
                <w:rFonts w:eastAsia="Calibri"/>
              </w:rPr>
              <w:t xml:space="preserve">Conflict and transitional justice; 9. </w:t>
            </w:r>
            <w:r>
              <w:rPr/>
              <w:t>Negotiating conflicts of identity; 10. Components of conciliation and memory regimes; 11. Resolving Conflicts of Identity:</w:t>
            </w:r>
            <w:r>
              <w:rPr>
                <w:shd w:fill="FAFAFA" w:val="clear"/>
              </w:rPr>
              <w:t xml:space="preserve"> Secession, Partition, Power Sharing (and Power Dividing); 12. </w:t>
            </w:r>
            <w:r>
              <w:rPr/>
              <w:t>Competing needs: Land, identity, and power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lang w:val="sk-SK"/>
              </w:rPr>
              <w:t xml:space="preserve">Alexander, J., Eyerman, R., Giesen, B., Smelser, N. J., &amp; Sztompka, P. (2004). </w:t>
            </w:r>
            <w:r>
              <w:rPr>
                <w:rFonts w:cs="Times New Roman;Times New Roman" w:ascii="Times New Roman;Times New Roman" w:hAnsi="Times New Roman;Times New Roman"/>
              </w:rPr>
              <w:t>Cultural Trauma and Collective Identity. University of California Press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Anderson, B. (2006). Imagined Communities: Reflections on the Origin and Spread of Nationalism. Verso: London, New York.</w:t>
            </w:r>
          </w:p>
          <w:p>
            <w:pPr>
              <w:pStyle w:val="Bezriadkovania"/>
              <w:ind w:left="709" w:hanging="709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mann, J. (1995). Collective Memory and Cultural Identity. New German Critique, No. 65, Cultural History/Cultural Studies, pp. 25-133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Assmann, A. (2010). From collective violence to a common future: Four models for dealing with a traumatic past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Conflict, memory transfers and the reshaping of Europe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, 8-23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Botcharova, O. (2001). Implementation of track two diplomacy: Developing a model of forgiveness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Forgiveness and reconciliation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, 269-294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Brubaker, R. (2004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Ethnicity without groups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. Harvard university press.</w:t>
            </w:r>
          </w:p>
          <w:p>
            <w:pPr>
              <w:pStyle w:val="Bezriadkovania"/>
              <w:ind w:left="709" w:hanging="709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hd w:fill="FFFFFF" w:val="clear"/>
              </w:rPr>
              <w:t>Cox, J. M. (2019). Negotiating justice: Ceasefires, peace agreements, and post-conflict justice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222222"/>
                <w:shd w:fill="FFFFFF" w:val="clear"/>
              </w:rPr>
              <w:t>Journal of peace research</w:t>
            </w:r>
            <w:r>
              <w:rPr>
                <w:rFonts w:cs="Times New Roman;Times New Roman" w:ascii="Times New Roman;Times New Roman" w:hAnsi="Times New Roman;Times New Roman"/>
                <w:color w:val="222222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222222"/>
                <w:shd w:fill="FFFFFF" w:val="clear"/>
              </w:rPr>
              <w:t>57</w:t>
            </w:r>
            <w:r>
              <w:rPr>
                <w:rFonts w:cs="Times New Roman;Times New Roman" w:ascii="Times New Roman;Times New Roman" w:hAnsi="Times New Roman;Times New Roman"/>
                <w:color w:val="222222"/>
                <w:shd w:fill="FFFFFF" w:val="clear"/>
              </w:rPr>
              <w:t>(3), 466-481.</w:t>
            </w:r>
          </w:p>
          <w:p>
            <w:pPr>
              <w:pStyle w:val="Bezriadkovania"/>
              <w:ind w:left="709" w:hanging="709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anon, F. (1961). The Wretched of the Earth. 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  <w:lang w:val="de-DE"/>
              </w:rPr>
              <w:t xml:space="preserve">Halpern, J., &amp; Weinstein, H. M. (2004). 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Rehumanizing the other: Empathy and reconciliation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Hum. Rts. Q.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, 561.</w:t>
            </w:r>
          </w:p>
          <w:p>
            <w:pPr>
              <w:pStyle w:val="Bezriadkovania"/>
              <w:ind w:left="709" w:hanging="709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icks, D. (2011). Dignity: The Essential role it plays in resolving conflict. New Haven and London: Yale University Press.</w:t>
            </w:r>
          </w:p>
          <w:p>
            <w:pPr>
              <w:pStyle w:val="Bezriadkovania"/>
              <w:ind w:left="709" w:hanging="709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Horowitz, D. L. (1985). Ethnic Groups in Conflict. University of California Press: Berkeley, Los Angeles, London. 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Mamdani, M. (2005). Political identity, citizenship and ethnicity in post-colonial Africa. In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Keynote address to the World Bank conference ‘New frontiers of social policy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 (pp. 12-15)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Minow, M., &amp; Minow, M. (2009). </w:t>
            </w:r>
            <w:r>
              <w:rPr>
                <w:i/>
                <w:iCs/>
                <w:shd w:fill="FFFFFF" w:val="clear"/>
              </w:rPr>
              <w:t>Breaking the cycles of hatred</w:t>
            </w:r>
            <w:r>
              <w:rPr>
                <w:shd w:fill="FFFFFF" w:val="clear"/>
              </w:rPr>
              <w:t>. Princeton University Press.</w:t>
            </w:r>
          </w:p>
          <w:p>
            <w:pPr>
              <w:pStyle w:val="Bezriadkovania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Power, S. (2013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" A Problem from Hell": America and the Age of Genocide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. Basic Books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Radstone, S., &amp; Hodgkin, K. (2003). Regimes of memory: An introduction, pp. 1-22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Radstone, S. &amp; Schwarz, B. (2010). Memory: Histories, theories, debates. New York: Fordham University Press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Suny, R.G. Spring (2004). Why We Hate You: The Passions of National Identity and Ethnic Violence.</w:t>
            </w:r>
          </w:p>
          <w:p>
            <w:pPr>
              <w:pStyle w:val="Bezriadkovania"/>
              <w:ind w:left="709" w:hanging="709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Teitel, R. (2015) "Transitional Justice and Judicial Activism - A Right to Accountability," 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shd w:fill="FFFFFF" w:val="clear"/>
              </w:rPr>
              <w:t>Cornell International Law Journal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 xml:space="preserve">: Vol. 48: No. 2, Article 4. </w:t>
            </w:r>
          </w:p>
          <w:p>
            <w:pPr>
              <w:pStyle w:val="Bezriadkovania"/>
              <w:ind w:left="709" w:hanging="709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Tomasello, M. (2009).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hd w:fill="FFFFFF" w:val="clear"/>
              </w:rPr>
              <w:t>Why we cooperate</w:t>
            </w: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. MIT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9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4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7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widowControl w:val="false"/>
      <w:autoSpaceDE w:val="false"/>
      <w:spacing w:lineRule="auto" w:line="360" w:before="0" w:after="0"/>
      <w:ind w:left="720" w:hanging="0"/>
      <w:contextualSpacing/>
      <w:jc w:val="both"/>
    </w:pPr>
    <w:rPr>
      <w:rFonts w:ascii="Calibri" w:hAnsi="Calibri" w:eastAsia="Times New Roman;Times New Roman" w:cs="Times New Roman;Times New Roman"/>
      <w:lang w:val="en-US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Ľahká Katarína</dc:creator>
  <dc:description/>
  <cp:keywords/>
  <dc:language>en-US</dc:language>
  <cp:lastModifiedBy>Anonym</cp:lastModifiedBy>
  <dcterms:modified xsi:type="dcterms:W3CDTF">2022-03-03T09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