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236</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rmation of International System</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262626"/>
              </w:rPr>
              <w:t xml:space="preserve">IR-123 </w:t>
            </w:r>
            <w:r>
              <w:rPr/>
              <w:t>Introduction to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rPr>
              <w:t xml:space="preserve">Podmienky na absolvovanie predmetu: </w:t>
            </w:r>
            <w:r>
              <w:rPr>
                <w:rFonts w:cs="Times New Roman" w:ascii="Times New Roman" w:hAnsi="Times New Roman"/>
              </w:rPr>
              <w:t>10% Active participation and class preparedness; 20% Presentations; 30% Short seminar activities (quizzes, written assignments); 40% Final simul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rPr>
              <w:t xml:space="preserve">Výsledky vzdelávania: </w:t>
            </w:r>
            <w:r>
              <w:rPr/>
              <w:t>The main objective of the course is to give the students a basic understanding of the events and processes that led to the formation of the contemporary international system - its origins, its dynamics and the current challenges it faces. In its second part, the course focuses on diplomacy. Diplomacy only exists because the international community was able to create a certain degree of order in the form of an international system. On the other hand, diplomatic practices among states are only possible when these states share some rules and conventions which presupposes the existence of some form of an international socie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Formation of the International Society: creating “order” in the international sphere? 3. Formation of the International Society: Historical Development; 4. From European to World International Society? 5. World International Society or American World Order? 6. The Rise of the Rest? 7. Diplomacy as Tools for Creating “Order” in World Politics; 8. Diplomatic Law; 9. Consular Diplomacy; 10. Public Diplomacy (or propaganda?); 11. Track-Two Diplomacy; 12. Diplomatic Language and Diplomatic Protocol.</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pPr>
            <w:r>
              <w:rPr/>
              <w:t>Acharya, A. 2014. The End of American World Order. Polity Press, pp. 1-11, 33-78</w:t>
            </w:r>
          </w:p>
          <w:p>
            <w:pPr>
              <w:pStyle w:val="Normal"/>
              <w:autoSpaceDE w:val="false"/>
              <w:ind w:left="709" w:hanging="709"/>
              <w:jc w:val="both"/>
              <w:rPr/>
            </w:pPr>
            <w:r>
              <w:rPr/>
              <w:t>Barnett, T. 2017. America the Aggrieved Departs Center Stage. Thomas P.M. Barnett.</w:t>
            </w:r>
          </w:p>
          <w:p>
            <w:pPr>
              <w:pStyle w:val="Normal"/>
              <w:autoSpaceDE w:val="false"/>
              <w:ind w:left="709" w:hanging="709"/>
              <w:jc w:val="both"/>
              <w:rPr/>
            </w:pPr>
            <w:r>
              <w:rPr/>
              <w:t>Berridge, G. R. 2010. Diplomacy, Theory and Practice, Fourth Edition. New York: Palgrave. 125– 141.</w:t>
            </w:r>
          </w:p>
          <w:p>
            <w:pPr>
              <w:pStyle w:val="Normal"/>
              <w:autoSpaceDE w:val="false"/>
              <w:ind w:left="709" w:hanging="709"/>
              <w:jc w:val="both"/>
              <w:rPr/>
            </w:pPr>
            <w:r>
              <w:rPr/>
              <w:t>Bjola, C., Kornprobst, M. 2018. Understanding International Diplomacy - Theory, practice and ethics. New York, NY: Routledge.</w:t>
            </w:r>
          </w:p>
          <w:p>
            <w:pPr>
              <w:pStyle w:val="Normal"/>
              <w:jc w:val="both"/>
              <w:rPr/>
            </w:pPr>
            <w:r>
              <w:rPr/>
              <w:t>Cooper, F. A. 2016. Celebrity Diplomacy. New York, NY: Routledge. Pp. 1 – 14.</w:t>
            </w:r>
          </w:p>
          <w:p>
            <w:pPr>
              <w:pStyle w:val="Normal"/>
              <w:autoSpaceDE w:val="false"/>
              <w:ind w:left="709" w:hanging="709"/>
              <w:jc w:val="both"/>
              <w:rPr/>
            </w:pPr>
            <w:r>
              <w:rPr/>
              <w:t>Kuperman, A. J. 2015. Obama's Libya Debacle. How a Well-Meaning Intervention Ended in Failure. Foreign Affairs.</w:t>
            </w:r>
          </w:p>
          <w:p>
            <w:pPr>
              <w:pStyle w:val="Normal"/>
              <w:ind w:left="709" w:hanging="709"/>
              <w:jc w:val="both"/>
              <w:rPr/>
            </w:pPr>
            <w:r>
              <w:rPr/>
              <w:t>Layne, C. 2012. This Time It’s Real: The End of Unipolarity and the Pax Americana. International Studies Quarterly (2012), 1–11.</w:t>
            </w:r>
          </w:p>
          <w:p>
            <w:pPr>
              <w:pStyle w:val="Normlnywebov"/>
              <w:shd w:fill="FFFFFF" w:val="clear"/>
              <w:spacing w:before="0" w:after="0"/>
              <w:ind w:left="709" w:hanging="709"/>
              <w:jc w:val="both"/>
              <w:rPr>
                <w:color w:val="000000"/>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jc w:val="both"/>
              <w:rPr/>
            </w:pPr>
            <w:r>
              <w:rPr/>
              <w:t>Ringmar, E. (2005). How to Write an Academic Paper. Lund Univers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27:00Z</dcterms:created>
  <dc:creator>Ľahká Katarína</dc:creator>
  <dc:description/>
  <cp:keywords/>
  <dc:language>en-US</dc:language>
  <cp:lastModifiedBy>Mária Dudžáková</cp:lastModifiedBy>
  <dcterms:modified xsi:type="dcterms:W3CDTF">2022-01-20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