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P/H-47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 xml:space="preserve">Thinking Slovakiaʼs History in the Twentieth Century 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dmienky na absolvovanie predmetu: </w:t>
            </w:r>
            <w:r>
              <w:rPr/>
              <w:t>40%  Written work – assignments; 40%  Final Essay (5000 words); 20%  Active participation on classes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Výsledky vzdelávania: </w:t>
            </w:r>
            <w:r>
              <w:rPr/>
              <w:t>Does history matter? How does the past influence present? How can one tell the difference between sound history and a myth? Can the historianʼs perspective help us to understand contemporary challenges? What does it mean to read, think and write like a historian? In this course history of Slovakia in the twentieth century will serve as a springboard for thinking about major figures, ideas and processes that shaped both the previous and current centuries. The following themes and issues will be discussed Elites Ending a War, People come centre stage, Politics in an Interwar City, The Dynamics of Radicalisation, Stifling a democracy, Sending thousands to death, Back to democracy, Building a Stalinist City, Memory and nostalgia, Conformism and dissent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Stručná osnova predmetu:</w:t>
            </w:r>
            <w:r>
              <w:rPr/>
              <w:t xml:space="preserve"> 1. Thinking like a historian; 2. Postwar Slovakia: 1945-48; 3. Building Communist Czechoslovakia; 4. 1968: Prague, Slovak or Parisian Spring?; 5. Normalisation: Conformism or dissent?; 6. November 1989 and its aftermath; 7. Ending of Great War; 8. Becoming a citizen; 9. Dynamics of radicalisation; 10. Down with democracy; 11. State-instigated hate; 12. Forced migration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Hudek, Adam. (2011). "Between Czechs and Hungarians: Constructing the Slovak National Identity from 19th Century to the Present." </w:t>
            </w:r>
            <w:r>
              <w:rPr>
                <w:i/>
                <w:iCs/>
              </w:rPr>
              <w:t>History Compass 9, 4</w:t>
            </w:r>
            <w:r>
              <w:rPr/>
              <w:t>, 257-268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Felak, James Ramon. (2009). </w:t>
            </w:r>
            <w:r>
              <w:rPr>
                <w:i/>
                <w:iCs/>
              </w:rPr>
              <w:t>After Hitler, Before Stalin: Catholics, Communists, and Democrats in Slovakia, 1945–1948</w:t>
            </w:r>
            <w:r>
              <w:rPr/>
              <w:t>. University of Pittsburgh Pre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Pešek, Jan. (2011). The establishment of totalitarianism in Slovakia after the February coup of 1948 and the culmination of mass persecution, 1948–1953. In Brown, Martin D., Mikuláš Teich, and Dušan Kováč, eds. </w:t>
            </w:r>
            <w:r>
              <w:rPr>
                <w:i/>
                <w:iCs/>
              </w:rPr>
              <w:t>Slovakia in History</w:t>
            </w:r>
            <w:r>
              <w:rPr/>
              <w:t xml:space="preserve">. Cambridge University Press. pp. 284-98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Horvath, Sandor. (2017). </w:t>
            </w:r>
            <w:r>
              <w:rPr>
                <w:i/>
                <w:iCs/>
              </w:rPr>
              <w:t>"Stalinism Reloaded: Everyday Life in Stalin-city."</w:t>
            </w:r>
            <w:r>
              <w:rPr/>
              <w:t xml:space="preserve"> Hungary Bloomington, pp. 1-13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Brown, Scott. (2008). "Socialism with a Slovak Face: Federalization, Democratization, and the Prague Spring." </w:t>
            </w:r>
            <w:r>
              <w:rPr>
                <w:i/>
                <w:iCs/>
              </w:rPr>
              <w:t>East European Politics and Societies 22, 3</w:t>
            </w:r>
            <w:r>
              <w:rPr/>
              <w:t>. pp. 467-49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rba, Jakub. (2013). </w:t>
            </w:r>
            <w:r>
              <w:rPr>
                <w:i/>
                <w:iCs/>
              </w:rPr>
              <w:t>"The Debate about Michal Pullmann’s Book the End of the Experiment."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Eyal, Gil. (2003). </w:t>
            </w:r>
            <w:r>
              <w:rPr>
                <w:i/>
                <w:iCs/>
              </w:rPr>
              <w:t>The origins of postcommunist elites: From Prague Spring to the breakup of Czechoslovakia</w:t>
            </w:r>
            <w:r>
              <w:rPr/>
              <w:t>. Vol. 17. U of Minnesota Press. pp. 93-134.</w:t>
            </w:r>
          </w:p>
          <w:p>
            <w:pPr>
              <w:pStyle w:val="Normal"/>
              <w:ind w:left="709" w:hanging="709"/>
              <w:jc w:val="both"/>
              <w:rPr>
                <w:b/>
                <w:b/>
                <w:bCs/>
              </w:rPr>
            </w:pPr>
            <w:r>
              <w:rPr/>
              <w:t xml:space="preserve">Krapfl, James. (2013). </w:t>
            </w:r>
            <w:r>
              <w:rPr>
                <w:i/>
                <w:iCs/>
              </w:rPr>
              <w:t>Revolution with a human face: politics, culture, and community in Czechoslovakia, 1989–1992</w:t>
            </w:r>
            <w:r>
              <w:rPr/>
              <w:t xml:space="preserve">. Cornell University Press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Timothy Garton Ash, (2019). Time for a New Liberation, </w:t>
            </w:r>
            <w:r>
              <w:rPr>
                <w:i/>
                <w:iCs/>
              </w:rPr>
              <w:t>New York Review of Books</w:t>
            </w:r>
            <w:r>
              <w:rPr/>
              <w:t>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>Iacob, Bogdan Cristian, James Mark, and Tobias Rupprecht. (2020). "The Struggle over 1989: The Rise and Contestation of Eastern European Populism." Legacy of Division. Central European University Press, pp. 123-133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0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bCs/>
              </w:rPr>
              <w:t>Dr. Agáta Šústová Drelová, MLitt; Dr. Marína Zavacká, M.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39:00Z</dcterms:created>
  <dc:creator>Ľahká Katarína</dc:creator>
  <dc:description/>
  <cp:keywords/>
  <dc:language>en-US</dc:language>
  <cp:lastModifiedBy>Anonym</cp:lastModifiedBy>
  <dcterms:modified xsi:type="dcterms:W3CDTF">2022-03-10T15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