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M</w:t>
            </w:r>
            <w:r>
              <w:rPr>
                <w:lang w:val="en-GB"/>
              </w:rPr>
              <w:t>-12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>Academic Writing II.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2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M</w:t>
            </w:r>
            <w:r>
              <w:rPr>
                <w:color w:val="000000"/>
              </w:rPr>
              <w:t>-114 Academic Writing I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</w:rPr>
              <w:t>Podmienky na absolvovanie predmetu:</w:t>
            </w:r>
            <w:r>
              <w:rPr/>
              <w:t xml:space="preserve"> </w:t>
            </w:r>
            <w:r>
              <w:rPr>
                <w:lang w:val="en-GB"/>
              </w:rPr>
              <w:t>20% Participation (including attendance, preparation, being active in class, small in-class assignments and peer reviews); 80% Written assignments (but may also include presentations)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Course evaluation (%):A – excellent: 100-90%, B – very good: 89-80%, C – good: 79-70%, D – satisfactory: 69-60%, E – sufficient: 59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ýsledky vzdelávania:</w:t>
            </w:r>
            <w:r>
              <w:rPr/>
              <w:t xml:space="preserve"> 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Continue to develop critical reading and critical thinking skills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Become more adept in the techniques of argumentation and persuasive writing so that ideas are fully explained, assertions are supported and claims are credible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Maintaining and improving upon the following skills introduced in M-114: paragraphing, transitions, research question/thesis, introductions and conclusion, paraphrasing and summarizing, as well as citing sources in AP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Consistently follow standards of written, edited English at a proper level of formalit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Stručná osnova predmetu:</w:t>
            </w:r>
            <w:r>
              <w:rPr/>
              <w:t xml:space="preserve"> 1. Introduction to political socialisation assignment; 2. Readings in political socialisation; 3. Final preparations for political socialisation assignment; 4. Film; 5. Political parties assignment research; 6. In class essay; 7. Political parties assignment; 8. Political socialisation assignment; 9. Website assignment; 10. Presentation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Bibliografia"/>
              <w:spacing w:lineRule="auto" w:line="240" w:before="0" w:after="0"/>
              <w:ind w:left="720" w:hanging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de-DE" w:eastAsia="en-US"/>
              </w:rPr>
              <w:t xml:space="preserve">Graff, G., &amp; Birkenstein, C. (2018)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 w:eastAsia="en-US"/>
              </w:rPr>
              <w:t>They Say/I Say. New York: W. W. Norton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 w:eastAsia="en-US" w:bidi="en-US"/>
              </w:rPr>
            </w:pPr>
            <w:r>
              <w:rPr>
                <w:color w:val="222222"/>
                <w:shd w:fill="FFFFFF" w:val="clear"/>
              </w:rPr>
              <w:t>Redman, P., &amp; Maples, W. (2017). </w:t>
            </w:r>
            <w:r>
              <w:rPr>
                <w:i/>
                <w:iCs/>
                <w:color w:val="222222"/>
                <w:shd w:fill="FFFFFF" w:val="clear"/>
              </w:rPr>
              <w:t>Good essay writing: a social sciences guide</w:t>
            </w:r>
            <w:r>
              <w:rPr>
                <w:color w:val="222222"/>
                <w:shd w:fill="FFFFFF" w:val="clear"/>
              </w:rPr>
              <w:t>. Sag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70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2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5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5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9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lang w:val="en-GB"/>
              </w:rPr>
              <w:t>Tor Lindbloom, M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altName w:val="Futura Bk"/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;Times New Roman" w:ascii="Arial;Times New Roman" w:hAnsi="Arial;Times New Roman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character" w:styleId="PtaChar">
    <w:name w:val="Pät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;Futura Bk" w:hAnsi="Calibri;Futura Bk" w:cs="Calibri;Futura Bk"/>
      <w:sz w:val="22"/>
      <w:szCs w:val="22"/>
      <w:lang w:val="en-US" w:bidi="en-US"/>
    </w:rPr>
  </w:style>
  <w:style w:type="paragraph" w:styleId="Bibliografia">
    <w:name w:val="Bibliografia"/>
    <w:basedOn w:val="Normal"/>
    <w:next w:val="Normal"/>
    <w:qFormat/>
    <w:pPr>
      <w:spacing w:lineRule="auto" w:line="276" w:before="0" w:after="200"/>
    </w:pPr>
    <w:rPr>
      <w:rFonts w:ascii="Calibri;Futura Bk" w:hAnsi="Calibri;Futura Bk" w:cs="Calibri;Futura Bk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58:00Z</dcterms:created>
  <dc:creator>Ľahká Katarína</dc:creator>
  <dc:description/>
  <cp:keywords/>
  <dc:language>en-US</dc:language>
  <cp:lastModifiedBy>Anonym</cp:lastModifiedBy>
  <dcterms:modified xsi:type="dcterms:W3CDTF">2022-03-02T13:07:00Z</dcterms:modified>
  <cp:revision>14</cp:revision>
  <dc:subject/>
  <dc:title/>
</cp:coreProperties>
</file>