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Identities in International Relations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30% Midterm exam; 10% Active participation; 20% Presentation; 20% Research paper; 20% Defense of research paper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ýsledky vzdelávania: 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dentity based explanation of international politics could, compared to interest-based explanation, rev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better comprehend states’ alteration of policies in international relations,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o launch discussion within the understanding of constructivist explanation of IR,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ndorse students to use interdisciplinary approach in explaining IR phenomen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b/>
              </w:rPr>
              <w:t xml:space="preserve">Stručná osnova predmetu: </w:t>
            </w:r>
            <w:r>
              <w:rPr>
                <w:bCs/>
              </w:rPr>
              <w:t>1.</w:t>
            </w:r>
            <w:r>
              <w:rPr>
                <w:b/>
              </w:rPr>
              <w:t xml:space="preserve"> </w:t>
            </w:r>
            <w:r>
              <w:rPr/>
              <w:t>What is Identity? 2. Evolution of identities; 3. Identity in IR; 4. Challenging identity; 5. The Role of “the Other”; 6. Nordic cooperation and identity formation; 7. Identity in EU Foreign policy; 8. Role of Identity in Balkans; 9. US Foreign Policy and the Role of Identit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delal, R., Herrera, Y.M., Johnston A. I., McDermott, R. (2009): Identity as a Variable. In Abdelal, R., Herrera, Y.M., Johnston A. I., McDermott, R. Measuring Identity: A guide for Social Scientist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onsich, M. (2008): The Narration of Europe in ‘National’and ‘Post-National’ Terms Gaging the Gap between Normative Discourse and People’s Views. European Journal of Social Theory 11(4): 505-522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ora, J. (2012): Compliance and non-compliance as sources of recognition: Slovakia and NATO in Communist and Post-Communist studies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zdaghoglu, Y. (2003): “Modernization and the Construction of Turkey’s Official Identity in Bozdaghoglu, Y., Turkish Foreign Policy and Turkish Identity: A Constructivist Approach, Routledge, New York.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enkins, R. (2008) Social Identity. Chapter 1, 2 and 4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bow, R. N. (2008): “Identity and International Relations” in International Relations, 22:473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Dermott, R. (2009): Psychological Approaches to Identity: Experimentation and Application In Abdelal, R., Herrera, Y.M., Johnston A. I., McDermott, R. Measuring Identity: A guide for Social Scientist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ravcsik A.: Bringing Constructivist Integration Theory Out of the Clouds: Has it Landed Yet? and Checkel, J. T.: Constructivism and Integration Theory: Crash Landing or safe Arrival? In European Union Politics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ozov, V. and Ruelili, B. (2012): The external constitution of European identity: Russia and Turkey as Europe-makers in Cooperation and Conflict, 47:28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ngmar, E, (2002) ‘The Recognition Game: Soviet Russia Against the West’, Cooperation and Conflict: Journal of the Nordic International Studies Association, vol. 37, no.2, pp. 115-136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gers Brubaker and Frederick Cooper. "Beyond 'Identity'"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Theory and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 (2000): 1-47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th, B. (2002): European Identity. Historical Limits of a Concept in European Journal of Social Theory 5(4): 387-401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dak, R. (2009): “‘Politics as Usual’ on the ‘European Stage’: Constructing and Performing ‘European Identities’ in Wodak, R. The Discourse of Politics in Action. Politics as Usual. Palgrave Macmilla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0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Mgr. </w:t>
            </w:r>
            <w:r>
              <w:rPr>
                <w:rStyle w:val="Emphasis"/>
                <w:i w:val="false"/>
                <w:iCs w:val="false"/>
                <w:shd w:fill="FFFFFF" w:val="clear"/>
              </w:rPr>
              <w:t>Matej Navrátil</w:t>
            </w:r>
            <w:r>
              <w:rPr>
                <w:shd w:fill="FFFFFF" w:val="clear"/>
              </w:rPr>
              <w:t>, Ph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14:00Z</dcterms:created>
  <dc:creator>Ľahká Katarína</dc:creator>
  <dc:description/>
  <cp:keywords/>
  <dc:language>en-US</dc:language>
  <cp:lastModifiedBy>Anonym</cp:lastModifiedBy>
  <dcterms:modified xsi:type="dcterms:W3CDTF">2022-03-10T14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